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6115</wp:posOffset>
                </wp:positionH>
                <wp:positionV relativeFrom="page">
                  <wp:posOffset>964565</wp:posOffset>
                </wp:positionV>
                <wp:extent cx="6616065" cy="1263015"/>
                <wp:effectExtent l="6985" t="0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080" cy="1262880"/>
                          <a:chOff x="0" y="0"/>
                          <a:chExt cx="6616080" cy="1262880"/>
                        </a:xfrm>
                      </wpg:grpSpPr>
                      <wps:wsp>
                        <wps:cNvSpPr/>
                        <wps:spPr>
                          <a:xfrm>
                            <a:off x="0" y="162720"/>
                            <a:ext cx="12600" cy="11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20">
                                <a:moveTo>
                                  <a:pt x="0" y="17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11600"/>
                            <a:ext cx="2150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1" h="20">
                                <a:moveTo>
                                  <a:pt x="0" y="0"/>
                                </a:moveTo>
                                <a:lnTo>
                                  <a:pt x="33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111600"/>
                            <a:ext cx="2150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1" h="20">
                                <a:moveTo>
                                  <a:pt x="0" y="0"/>
                                </a:moveTo>
                                <a:lnTo>
                                  <a:pt x="33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162720"/>
                            <a:ext cx="12600" cy="11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20">
                                <a:moveTo>
                                  <a:pt x="0" y="17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24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7320" y="111600"/>
                            <a:ext cx="2075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8640" y="1116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  <a:lnTo>
                                  <a:pt x="39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162720"/>
                            <a:ext cx="12600" cy="11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20">
                                <a:moveTo>
                                  <a:pt x="0" y="17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960" y="124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3480" y="162720"/>
                            <a:ext cx="12600" cy="11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20">
                                <a:moveTo>
                                  <a:pt x="0" y="17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000" y="124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9212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5268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24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92120" y="10620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52680" y="14472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240" y="16056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75.95pt;width:520.95pt;height:99.45pt" coordorigin="1049,1519" coordsize="10419,1989">
                <v:shape id="shape_0" coordsize="20,1720" path="m0,1720l0,0e" stroked="t" o:allowincell="f" style="position:absolute;left:1049;top:1775;width:19;height:1732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381,20" path="m0,0l3381,0e" stroked="t" o:allowincell="f" style="position:absolute;left:1167;top:1695;width:3386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40" path="m0,40l0,0l39,0e" stroked="t" o:allowincell="f" style="position:absolute;left:1049;top:1695;width:3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381,20" path="m0,0l3381,0e" stroked="t" o:allowincell="f" style="position:absolute;left:4633;top:1695;width:3386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1720" path="m0,1720l0,0e" stroked="t" o:allowincell="f" style="position:absolute;left:4515;top:1775;width:19;height:1732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4505;top:1715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263,20" path="m0,0l3263,0e" stroked="t" o:allowincell="f" style="position:absolute;left:8100;top:1695;width:3268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l39,10e" stroked="t" o:allowincell="f" style="position:absolute;left:11409;top:1695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20" path="m0,1720l0,0e" stroked="t" o:allowincell="f" style="position:absolute;left:7982;top:1775;width:19;height:1732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7972;top:1715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1720" path="m0,1720l0,0e" stroked="t" o:allowincell="f" style="position:absolute;left:11448;top:1775;width:19;height:1732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438;top:1715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group id="shape_0" style="position:absolute;left:10328;top:1519;width:375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10328;top:1519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328;top:1519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581;top:1520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607;top:1547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328;top:1686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328;top:1686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10328;top:1686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581;top:1747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607;top:177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53415</wp:posOffset>
                </wp:positionH>
                <wp:positionV relativeFrom="page">
                  <wp:posOffset>2272665</wp:posOffset>
                </wp:positionV>
                <wp:extent cx="6628765" cy="1174115"/>
                <wp:effectExtent l="12700" t="1270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1173960"/>
                          <a:chOff x="0" y="0"/>
                          <a:chExt cx="6628680" cy="117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260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6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1260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080"/>
                            <a:ext cx="12600" cy="110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20">
                                <a:moveTo>
                                  <a:pt x="0" y="17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1260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1260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64080"/>
                            <a:ext cx="12600" cy="110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20">
                                <a:moveTo>
                                  <a:pt x="0" y="17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1260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126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520" y="64080"/>
                            <a:ext cx="12600" cy="110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20">
                                <a:moveTo>
                                  <a:pt x="0" y="17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64080"/>
                            <a:ext cx="12600" cy="110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20">
                                <a:moveTo>
                                  <a:pt x="0" y="17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178.95pt;width:521.95pt;height:92.45pt" coordorigin="1029,3579" coordsize="10439,1849">
                <v:shape id="shape_0" coordsize="20,20" path="m0,0l20,0e" stroked="t" o:allowincell="f" style="position:absolute;left:1029;top:35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4498;top:35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263,20" path="m0,0l3263,0e" stroked="t" o:allowincell="f" style="position:absolute;left:1157;top:3599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39;top:359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69;top:359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20" path="m0,1720l0,0e" stroked="t" o:allowincell="f" style="position:absolute;left:1039;top:3680;width:19;height:174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029;top:36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7968;top:35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263,20" path="m0,0l3263,0e" stroked="t" o:allowincell="f" style="position:absolute;left:4627;top:3599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39;top:359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20" path="m0,1720l0,0e" stroked="t" o:allowincell="f" style="position:absolute;left:4508;top:3680;width:19;height:174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4498;top:36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11438;top:35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263,20" path="m0,0l3263,0e" stroked="t" o:allowincell="f" style="position:absolute;left:8097;top:3599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1409;top:359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20" path="m0,1720l0,0e" stroked="t" o:allowincell="f" style="position:absolute;left:7978;top:3680;width:19;height:174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7968;top:36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1720" path="m0,1720l0,0e" stroked="t" o:allowincell="f" style="position:absolute;left:11448;top:3680;width:19;height:174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438;top:36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3415</wp:posOffset>
                </wp:positionH>
                <wp:positionV relativeFrom="page">
                  <wp:posOffset>3491865</wp:posOffset>
                </wp:positionV>
                <wp:extent cx="6628765" cy="1250315"/>
                <wp:effectExtent l="12700" t="1270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1250280"/>
                          <a:chOff x="0" y="0"/>
                          <a:chExt cx="6628680" cy="125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3360"/>
                            <a:ext cx="12600" cy="109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20">
                                <a:moveTo>
                                  <a:pt x="0" y="17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1212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260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6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1260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1260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1260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63360"/>
                            <a:ext cx="12600" cy="109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20">
                                <a:moveTo>
                                  <a:pt x="0" y="17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1225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1260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126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520" y="63360"/>
                            <a:ext cx="12600" cy="109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20">
                                <a:moveTo>
                                  <a:pt x="0" y="17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0" y="1225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63360"/>
                            <a:ext cx="12600" cy="109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20">
                                <a:moveTo>
                                  <a:pt x="0" y="17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0" y="1225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23768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3768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123768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123768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123768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123768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12312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10"/>
                                </a:moveTo>
                                <a:lnTo>
                                  <a:pt x="39" y="1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274.95pt;width:521.95pt;height:98.45pt" coordorigin="1029,5499" coordsize="10439,1969">
                <v:shape id="shape_0" coordsize="20,20" path="m0,0l20,0e" stroked="t" o:allowincell="f" style="position:absolute;left:1029;top:549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1720" path="m0,1720l0,0e" stroked="t" o:allowincell="f" style="position:absolute;left:1039;top:5599;width:19;height:172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" path="m10,40l0,40l0,0e" stroked="t" o:allowincell="f" style="position:absolute;left:1039;top:7408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1029;top:553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4498;top:549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263,20" path="m0,0l3263,0e" stroked="t" o:allowincell="f" style="position:absolute;left:1157;top:5519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39;top:551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69;top:551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7968;top:549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263,20" path="m0,0l3263,0e" stroked="t" o:allowincell="f" style="position:absolute;left:4627;top:5519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39;top:551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20" path="m0,1720l0,0e" stroked="t" o:allowincell="f" style="position:absolute;left:4508;top:5599;width:19;height:172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4498;top:7428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4498;top:553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11438;top:549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263,20" path="m0,0l3263,0e" stroked="t" o:allowincell="f" style="position:absolute;left:8097;top:5519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1409;top:551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20" path="m0,1720l0,0e" stroked="t" o:allowincell="f" style="position:absolute;left:7978;top:5599;width:19;height:172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7968;top:7428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7968;top:553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1720" path="m0,1720l0,0e" stroked="t" o:allowincell="f" style="position:absolute;left:11448;top:5599;width:19;height:172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438;top:7428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11438;top:553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263,20" path="m0,0l3263,0e" stroked="t" o:allowincell="f" style="position:absolute;left:1157;top:7448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39;top:7448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69;top:7448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4627;top:7448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39;top:7448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8097;top:7448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10l39,10l39,0e" stroked="t" o:allowincell="f" style="position:absolute;left:11409;top:7438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3214370" cy="57975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8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If you could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45.65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8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If you could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570355</wp:posOffset>
                </wp:positionH>
                <wp:positionV relativeFrom="page">
                  <wp:posOffset>2759075</wp:posOffset>
                </wp:positionV>
                <wp:extent cx="401955" cy="215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me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7pt;mso-wrap-distance-left:9.05pt;mso-wrap-distance-right:9.05pt;mso-wrap-distance-top:0pt;mso-wrap-distance-bottom:0pt;margin-top:217.25pt;mso-position-vertical-relative:page;margin-left:12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m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817620</wp:posOffset>
                </wp:positionH>
                <wp:positionV relativeFrom="page">
                  <wp:posOffset>2759075</wp:posOffset>
                </wp:positionV>
                <wp:extent cx="301625" cy="215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bu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7pt;mso-wrap-distance-left:9.05pt;mso-wrap-distance-right:9.05pt;mso-wrap-distance-top:0pt;mso-wrap-distance-bottom:0pt;margin-top:217.25pt;mso-position-vertical-relative:page;margin-left:30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bu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014720</wp:posOffset>
                </wp:positionH>
                <wp:positionV relativeFrom="page">
                  <wp:posOffset>2759075</wp:posOffset>
                </wp:positionV>
                <wp:extent cx="301625" cy="2159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bu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7pt;mso-wrap-distance-left:9.05pt;mso-wrap-distance-right:9.05pt;mso-wrap-distance-top:0pt;mso-wrap-distance-bottom:0pt;margin-top:217.25pt;mso-position-vertical-relative:page;margin-left:47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bu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637665</wp:posOffset>
                </wp:positionH>
                <wp:positionV relativeFrom="page">
                  <wp:posOffset>3978275</wp:posOffset>
                </wp:positionV>
                <wp:extent cx="267335" cy="215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a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7pt;mso-wrap-distance-left:9.05pt;mso-wrap-distance-right:9.05pt;mso-wrap-distance-top:0pt;mso-wrap-distance-bottom:0pt;margin-top:313.25pt;mso-position-vertical-relative:page;margin-left:12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68420</wp:posOffset>
                </wp:positionH>
                <wp:positionV relativeFrom="page">
                  <wp:posOffset>3978275</wp:posOffset>
                </wp:positionV>
                <wp:extent cx="199390" cy="215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f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7pt;mso-wrap-distance-left:9.05pt;mso-wrap-distance-right:9.05pt;mso-wrap-distance-top:0pt;mso-wrap-distance-bottom:0pt;margin-top:313.25pt;mso-position-vertical-relative:page;margin-left:30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f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058535</wp:posOffset>
                </wp:positionH>
                <wp:positionV relativeFrom="page">
                  <wp:posOffset>3978275</wp:posOffset>
                </wp:positionV>
                <wp:extent cx="213360" cy="2159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g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pt;mso-wrap-distance-left:9.05pt;mso-wrap-distance-right:9.05pt;mso-wrap-distance-top:0pt;mso-wrap-distance-bottom:0pt;margin-top:313.25pt;mso-position-vertical-relative:page;margin-left:4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75640</wp:posOffset>
                </wp:positionH>
                <wp:positionV relativeFrom="page">
                  <wp:posOffset>5448300</wp:posOffset>
                </wp:positionV>
                <wp:extent cx="6540500" cy="5810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279" w:leader="none"/>
                              </w:tabs>
                              <w:kinsoku w:val="false"/>
                              <w:overflowPunct w:val="false"/>
                              <w:rPr>
                                <w:color w:val="231F20"/>
                                <w:spacing w:val="-16"/>
                                <w:lang w:eastAsia="ja-JP"/>
                              </w:rPr>
                            </w:pPr>
                            <w:r>
                              <w:rPr>
                                <w:color w:val="231F20"/>
                                <w:spacing w:val="-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279" w:leader="none"/>
                              </w:tabs>
                              <w:kinsoku w:val="false"/>
                              <w:overflowPunct w:val="false"/>
                              <w:rPr/>
                            </w:pPr>
                            <w:r>
                              <w:rPr>
                                <w:color w:val="231F20"/>
                                <w:spacing w:val="-16"/>
                              </w:rPr>
                              <w:t>1</w:t>
                            </w:r>
                            <w:r>
                              <w:rPr>
                                <w:color w:val="231F2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45.75pt;mso-wrap-distance-left:9.05pt;mso-wrap-distance-right:9.05pt;mso-wrap-distance-top:0pt;mso-wrap-distance-bottom:0pt;margin-top:429pt;mso-position-vertical-relative:page;margin-left:5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279" w:leader="none"/>
                        </w:tabs>
                        <w:kinsoku w:val="false"/>
                        <w:overflowPunct w:val="false"/>
                        <w:rPr>
                          <w:color w:val="231F20"/>
                          <w:spacing w:val="-16"/>
                          <w:lang w:eastAsia="ja-JP"/>
                        </w:rPr>
                      </w:pPr>
                      <w:r>
                        <w:rPr>
                          <w:color w:val="231F20"/>
                          <w:spacing w:val="-16"/>
                          <w:lang w:eastAsia="ja-JP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0279" w:leader="none"/>
                        </w:tabs>
                        <w:kinsoku w:val="false"/>
                        <w:overflowPunct w:val="false"/>
                        <w:rPr/>
                      </w:pPr>
                      <w:r>
                        <w:rPr>
                          <w:color w:val="231F20"/>
                          <w:spacing w:val="-16"/>
                        </w:rPr>
                        <w:t>1</w:t>
                      </w:r>
                      <w:r>
                        <w:rPr>
                          <w:color w:val="231F20"/>
                        </w:rPr>
                        <w:t>.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w w:val="84"/>
                          <w:u w:val="single"/>
                        </w:rPr>
                        <w:t xml:space="preserve"> 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66750</wp:posOffset>
                </wp:positionH>
                <wp:positionV relativeFrom="page">
                  <wp:posOffset>6118225</wp:posOffset>
                </wp:positionV>
                <wp:extent cx="6549390" cy="215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294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2.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7pt;mso-wrap-distance-left:9.05pt;mso-wrap-distance-right:9.05pt;mso-wrap-distance-top:0pt;mso-wrap-distance-bottom:0pt;margin-top:481.75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294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</w:rPr>
                        <w:t>2.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w w:val="84"/>
                          <w:u w:val="single"/>
                        </w:rPr>
                        <w:t xml:space="preserve"> 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66750</wp:posOffset>
                </wp:positionH>
                <wp:positionV relativeFrom="page">
                  <wp:posOffset>6575425</wp:posOffset>
                </wp:positionV>
                <wp:extent cx="6549390" cy="215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294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3.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7pt;mso-wrap-distance-left:9.05pt;mso-wrap-distance-right:9.05pt;mso-wrap-distance-top:0pt;mso-wrap-distance-bottom:0pt;margin-top:517.75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294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</w:rPr>
                        <w:t>3.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w w:val="84"/>
                          <w:u w:val="single"/>
                        </w:rPr>
                        <w:t xml:space="preserve"> 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66750</wp:posOffset>
                </wp:positionH>
                <wp:positionV relativeFrom="page">
                  <wp:posOffset>7032625</wp:posOffset>
                </wp:positionV>
                <wp:extent cx="6549390" cy="215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294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4.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7pt;mso-wrap-distance-left:9.05pt;mso-wrap-distance-right:9.05pt;mso-wrap-distance-top:0pt;mso-wrap-distance-bottom:0pt;margin-top:553.75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294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</w:rPr>
                        <w:t>4.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w w:val="84"/>
                          <w:u w:val="single"/>
                        </w:rPr>
                        <w:t xml:space="preserve"> 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66750</wp:posOffset>
                </wp:positionH>
                <wp:positionV relativeFrom="page">
                  <wp:posOffset>7489825</wp:posOffset>
                </wp:positionV>
                <wp:extent cx="6549390" cy="215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294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5.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7pt;mso-wrap-distance-left:9.05pt;mso-wrap-distance-right:9.05pt;mso-wrap-distance-top:0pt;mso-wrap-distance-bottom:0pt;margin-top:589.75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294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</w:rPr>
                        <w:t>5.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w w:val="84"/>
                          <w:u w:val="single"/>
                        </w:rPr>
                        <w:t xml:space="preserve"> 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66750</wp:posOffset>
                </wp:positionH>
                <wp:positionV relativeFrom="page">
                  <wp:posOffset>7947025</wp:posOffset>
                </wp:positionV>
                <wp:extent cx="6549390" cy="215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294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6.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7pt;mso-wrap-distance-left:9.05pt;mso-wrap-distance-right:9.05pt;mso-wrap-distance-top:0pt;mso-wrap-distance-bottom:0pt;margin-top:625.75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294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</w:rPr>
                        <w:t>6.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w w:val="84"/>
                          <w:u w:val="single"/>
                        </w:rPr>
                        <w:t xml:space="preserve"> 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66750</wp:posOffset>
                </wp:positionH>
                <wp:positionV relativeFrom="page">
                  <wp:posOffset>8328025</wp:posOffset>
                </wp:positionV>
                <wp:extent cx="6530340" cy="215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3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264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spacing w:val="-31"/>
                              </w:rPr>
                              <w:t>7</w:t>
                            </w:r>
                            <w:r>
                              <w:rPr>
                                <w:color w:val="231F2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pt;height:17pt;mso-wrap-distance-left:9.05pt;mso-wrap-distance-right:9.05pt;mso-wrap-distance-top:0pt;mso-wrap-distance-bottom:0pt;margin-top:655.75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264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spacing w:val="-31"/>
                        </w:rPr>
                        <w:t>7</w:t>
                      </w:r>
                      <w:r>
                        <w:rPr>
                          <w:color w:val="231F20"/>
                        </w:rPr>
                        <w:t>.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w w:val="84"/>
                          <w:u w:val="single"/>
                        </w:rPr>
                        <w:t xml:space="preserve"> 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66750</wp:posOffset>
                </wp:positionH>
                <wp:positionV relativeFrom="page">
                  <wp:posOffset>8709025</wp:posOffset>
                </wp:positionV>
                <wp:extent cx="6549390" cy="215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294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8.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7pt;mso-wrap-distance-left:9.05pt;mso-wrap-distance-right:9.05pt;mso-wrap-distance-top:0pt;mso-wrap-distance-bottom:0pt;margin-top:685.75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294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</w:rPr>
                        <w:t>8.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w w:val="84"/>
                          <w:u w:val="single"/>
                        </w:rPr>
                        <w:t xml:space="preserve"> 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66750</wp:posOffset>
                </wp:positionH>
                <wp:positionV relativeFrom="page">
                  <wp:posOffset>9090025</wp:posOffset>
                </wp:positionV>
                <wp:extent cx="6549390" cy="215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294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9.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7pt;mso-wrap-distance-left:9.05pt;mso-wrap-distance-right:9.05pt;mso-wrap-distance-top:0pt;mso-wrap-distance-bottom:0pt;margin-top:715.75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294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</w:rPr>
                        <w:t>9.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w w:val="84"/>
                          <w:u w:val="single"/>
                        </w:rPr>
                        <w:t xml:space="preserve"> 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200650</wp:posOffset>
                </wp:positionH>
                <wp:positionV relativeFrom="page">
                  <wp:posOffset>9426575</wp:posOffset>
                </wp:positionV>
                <wp:extent cx="2082800" cy="34036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64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26.8pt;mso-wrap-distance-left:9.05pt;mso-wrap-distance-right:9.05pt;mso-wrap-distance-top:0pt;mso-wrap-distance-bottom:0pt;margin-top:742.25pt;mso-position-vertical-relative:page;margin-left:40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64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817110" cy="30797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24.2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73100</wp:posOffset>
                </wp:positionH>
                <wp:positionV relativeFrom="page">
                  <wp:posOffset>4737100</wp:posOffset>
                </wp:positionV>
                <wp:extent cx="6591300" cy="1587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.25pt;mso-wrap-distance-left:9.05pt;mso-wrap-distance-right:9.05pt;mso-wrap-distance-top:0pt;mso-wrap-distance-bottom:0pt;margin-top:373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73100</wp:posOffset>
                </wp:positionH>
                <wp:positionV relativeFrom="page">
                  <wp:posOffset>1079500</wp:posOffset>
                </wp:positionV>
                <wp:extent cx="2148205" cy="11430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76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g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5pt;height:90pt;mso-wrap-distance-left:9.05pt;mso-wrap-distance-right:9.05pt;mso-wrap-distance-top:0pt;mso-wrap-distance-bottom:0pt;margin-top:85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76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g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821305</wp:posOffset>
                </wp:positionH>
                <wp:positionV relativeFrom="page">
                  <wp:posOffset>1079500</wp:posOffset>
                </wp:positionV>
                <wp:extent cx="2247265" cy="11430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74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90pt;mso-wrap-distance-left:9.05pt;mso-wrap-distance-right:9.05pt;mso-wrap-distance-top:0pt;mso-wrap-distance-bottom:0pt;margin-top:85pt;mso-position-vertical-relative:page;margin-left:22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74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go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068570</wp:posOffset>
                </wp:positionH>
                <wp:positionV relativeFrom="page">
                  <wp:posOffset>1079500</wp:posOffset>
                </wp:positionV>
                <wp:extent cx="2195830" cy="11430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right="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meet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90pt;mso-wrap-distance-left:9.05pt;mso-wrap-distance-right:9.05pt;mso-wrap-distance-top:0pt;mso-wrap-distance-bottom:0pt;margin-top:85pt;mso-position-vertical-relative:page;margin-left:39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0" w:right="2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meet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76935</wp:posOffset>
                </wp:positionH>
                <wp:positionV relativeFrom="page">
                  <wp:posOffset>5683250</wp:posOffset>
                </wp:positionV>
                <wp:extent cx="6317615" cy="1524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76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5pt;height:12pt;mso-wrap-distance-left:9.05pt;mso-wrap-distance-right:9.05pt;mso-wrap-distance-top:0pt;mso-wrap-distance-bottom:0pt;margin-top:447.5pt;mso-position-vertical-relative:page;margin-left:6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86460</wp:posOffset>
                </wp:positionH>
                <wp:positionV relativeFrom="page">
                  <wp:posOffset>6140450</wp:posOffset>
                </wp:positionV>
                <wp:extent cx="6316980" cy="15240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pt;height:12pt;mso-wrap-distance-left:9.05pt;mso-wrap-distance-right:9.05pt;mso-wrap-distance-top:0pt;mso-wrap-distance-bottom:0pt;margin-top:483.5pt;mso-position-vertical-relative:page;margin-left:6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86460</wp:posOffset>
                </wp:positionH>
                <wp:positionV relativeFrom="page">
                  <wp:posOffset>6597650</wp:posOffset>
                </wp:positionV>
                <wp:extent cx="6316980" cy="1524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pt;height:12pt;mso-wrap-distance-left:9.05pt;mso-wrap-distance-right:9.05pt;mso-wrap-distance-top:0pt;mso-wrap-distance-bottom:0pt;margin-top:519.5pt;mso-position-vertical-relative:page;margin-left:6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86460</wp:posOffset>
                </wp:positionH>
                <wp:positionV relativeFrom="page">
                  <wp:posOffset>7054850</wp:posOffset>
                </wp:positionV>
                <wp:extent cx="6316980" cy="15240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pt;height:12pt;mso-wrap-distance-left:9.05pt;mso-wrap-distance-right:9.05pt;mso-wrap-distance-top:0pt;mso-wrap-distance-bottom:0pt;margin-top:555.5pt;mso-position-vertical-relative:page;margin-left:6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86460</wp:posOffset>
                </wp:positionH>
                <wp:positionV relativeFrom="page">
                  <wp:posOffset>7512050</wp:posOffset>
                </wp:positionV>
                <wp:extent cx="6316980" cy="1524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pt;height:12pt;mso-wrap-distance-left:9.05pt;mso-wrap-distance-right:9.05pt;mso-wrap-distance-top:0pt;mso-wrap-distance-bottom:0pt;margin-top:591.5pt;mso-position-vertical-relative:page;margin-left:6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886460</wp:posOffset>
                </wp:positionH>
                <wp:positionV relativeFrom="page">
                  <wp:posOffset>7969250</wp:posOffset>
                </wp:positionV>
                <wp:extent cx="6316980" cy="15240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pt;height:12pt;mso-wrap-distance-left:9.05pt;mso-wrap-distance-right:9.05pt;mso-wrap-distance-top:0pt;mso-wrap-distance-bottom:0pt;margin-top:627.5pt;mso-position-vertical-relative:page;margin-left:6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867410</wp:posOffset>
                </wp:positionH>
                <wp:positionV relativeFrom="page">
                  <wp:posOffset>8350250</wp:posOffset>
                </wp:positionV>
                <wp:extent cx="6316980" cy="1524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pt;height:12pt;mso-wrap-distance-left:9.05pt;mso-wrap-distance-right:9.05pt;mso-wrap-distance-top:0pt;mso-wrap-distance-bottom:0pt;margin-top:657.5pt;mso-position-vertical-relative:page;margin-left:6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886460</wp:posOffset>
                </wp:positionH>
                <wp:positionV relativeFrom="page">
                  <wp:posOffset>8731250</wp:posOffset>
                </wp:positionV>
                <wp:extent cx="6316980" cy="15240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pt;height:12pt;mso-wrap-distance-left:9.05pt;mso-wrap-distance-right:9.05pt;mso-wrap-distance-top:0pt;mso-wrap-distance-bottom:0pt;margin-top:687.5pt;mso-position-vertical-relative:page;margin-left:6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86460</wp:posOffset>
                </wp:positionH>
                <wp:positionV relativeFrom="page">
                  <wp:posOffset>9112250</wp:posOffset>
                </wp:positionV>
                <wp:extent cx="6316980" cy="1524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pt;height:12pt;mso-wrap-distance-left:9.05pt;mso-wrap-distance-right:9.05pt;mso-wrap-distance-top:0pt;mso-wrap-distance-bottom:0pt;margin-top:717.5pt;mso-position-vertical-relative:page;margin-left:6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23875</wp:posOffset>
                </wp:positionH>
                <wp:positionV relativeFrom="page">
                  <wp:posOffset>5178425</wp:posOffset>
                </wp:positionV>
                <wp:extent cx="6540500" cy="33845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Write sentences about your group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26.65pt;mso-wrap-distance-left:9.05pt;mso-wrap-distance-right:9.05pt;mso-wrap-distance-top:0pt;mso-wrap-distance-bottom:0pt;margin-top:407.75pt;mso-position-vertical-relative:page;margin-left:4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Write sentences about your grou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940" w:right="54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54:00Z</dcterms:created>
  <dc:creator>James Jaen</dc:creator>
  <dc:description/>
  <cp:keywords/>
  <dc:language>en-US</dc:language>
  <cp:lastModifiedBy>Zeke Pobanz</cp:lastModifiedBy>
  <dcterms:modified xsi:type="dcterms:W3CDTF">2018-03-26T00:54:00Z</dcterms:modified>
  <cp:revision>2</cp:revision>
  <dc:subject/>
  <dc:title>untitled</dc:title>
</cp:coreProperties>
</file>